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49495267"/>
            <w:bookmarkStart w:id="1" w:name="__Fieldmark__0_37494952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49495267"/>
            <w:bookmarkStart w:id="3" w:name="__Fieldmark__1_37494952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749495267"/>
            <w:bookmarkStart w:id="5" w:name="__Fieldmark__2_374949526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749495267"/>
            <w:bookmarkStart w:id="7" w:name="__Fieldmark__3_374949526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749495267"/>
            <w:bookmarkStart w:id="9" w:name="__Fieldmark__4_374949526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749495267"/>
            <w:bookmarkStart w:id="11" w:name="__Fieldmark__5_374949526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3749495267"/>
            <w:bookmarkStart w:id="13" w:name="__Fieldmark__6_3749495267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749495267"/>
            <w:bookmarkStart w:id="15" w:name="__Fieldmark__7_374949526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749495267"/>
            <w:bookmarkStart w:id="17" w:name="__Fieldmark__8_374949526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749495267"/>
            <w:bookmarkStart w:id="19" w:name="__Fieldmark__9_374949526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749495267"/>
            <w:bookmarkStart w:id="21" w:name="__Fieldmark__10_374949526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749495267"/>
            <w:bookmarkStart w:id="23" w:name="__Fieldmark__11_374949526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749495267"/>
            <w:bookmarkStart w:id="25" w:name="__Fieldmark__12_3749495267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749495267"/>
            <w:bookmarkStart w:id="27" w:name="__Fieldmark__13_3749495267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